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78097056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08548259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